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3216946361"/>
            <w:bookmarkStart w:id="1" w:name="__Fieldmark__12_3216946361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3216946361"/>
            <w:bookmarkStart w:id="3" w:name="__Fieldmark__13_3216946361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3216946361"/>
            <w:bookmarkStart w:id="5" w:name="__Fieldmark__14_3216946361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3216946361"/>
            <w:bookmarkStart w:id="7" w:name="__Fieldmark__15_3216946361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3216946361"/>
            <w:bookmarkStart w:id="9" w:name="__Fieldmark__16_3216946361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3216946361"/>
            <w:bookmarkStart w:id="11" w:name="__Fieldmark__17_3216946361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3216946361"/>
            <w:bookmarkStart w:id="13" w:name="__Fieldmark__18_3216946361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3216946361"/>
            <w:bookmarkStart w:id="15" w:name="__Fieldmark__19_3216946361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